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Приложение 1 к Заявлению</w:t>
      </w:r>
    </w:p>
    <w:p>
      <w:pPr>
        <w:pStyle w:val="Normal"/>
        <w:jc w:val="right"/>
        <w:rPr/>
      </w:pPr>
      <w:r>
        <w:rPr/>
        <w:t>_____________________________________________________________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sz w:val="20"/>
          <w:szCs w:val="20"/>
        </w:rPr>
        <w:t>(наименование юридического лица или индивидуального предпринимателя)</w:t>
      </w:r>
    </w:p>
    <w:p>
      <w:pPr>
        <w:pStyle w:val="Normal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ИНН _________________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3"/>
          <w:szCs w:val="23"/>
        </w:rPr>
        <w:t>видов работ</w:t>
      </w:r>
      <w:r>
        <w:rPr>
          <w:b/>
          <w:sz w:val="23"/>
          <w:szCs w:val="23"/>
        </w:rPr>
        <w:t xml:space="preserve"> по строительству, реконструкции, капитальному ремонту объектов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капитального строительства,</w:t>
      </w:r>
      <w:r>
        <w:rPr>
          <w:b/>
          <w:bCs/>
          <w:sz w:val="23"/>
          <w:szCs w:val="23"/>
        </w:rPr>
        <w:t xml:space="preserve"> которые оказывают влияние на безопасность объектов капитального строительства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ВНИМАНИЕ</w:t>
      </w:r>
      <w:r>
        <w:rPr>
          <w:b/>
          <w:sz w:val="22"/>
          <w:szCs w:val="22"/>
        </w:rPr>
        <w:t xml:space="preserve">   </w:t>
      </w:r>
    </w:p>
    <w:p>
      <w:pPr>
        <w:pStyle w:val="Normal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 xml:space="preserve">Отметка о выбранном виде работ ставится в квадрате </w:t>
      </w:r>
      <w:r>
        <w:rPr>
          <w:rFonts w:eastAsia="Arial Unicode MS"/>
          <w:b/>
          <w:color w:val="000000"/>
          <w:sz w:val="22"/>
          <w:szCs w:val="22"/>
        </w:rPr>
        <w:t>только</w:t>
      </w:r>
      <w:r>
        <w:rPr>
          <w:rFonts w:eastAsia="Arial Unicode MS"/>
          <w:color w:val="000000"/>
          <w:sz w:val="22"/>
          <w:szCs w:val="22"/>
        </w:rPr>
        <w:t xml:space="preserve"> </w:t>
      </w:r>
      <w:r>
        <w:rPr>
          <w:rFonts w:eastAsia="Arial Unicode MS"/>
          <w:b/>
          <w:color w:val="000000"/>
          <w:sz w:val="22"/>
          <w:szCs w:val="22"/>
        </w:rPr>
        <w:t>в одном</w:t>
      </w:r>
      <w:r>
        <w:rPr>
          <w:rFonts w:eastAsia="Arial Unicode MS"/>
          <w:color w:val="000000"/>
          <w:sz w:val="22"/>
          <w:szCs w:val="22"/>
        </w:rPr>
        <w:t xml:space="preserve"> из столбцов</w:t>
      </w:r>
    </w:p>
    <w:p>
      <w:pPr>
        <w:pStyle w:val="Normal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tbl>
      <w:tblPr>
        <w:tblW w:w="3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0"/>
      </w:tblGrid>
      <w:tr>
        <w:trPr/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/>
              <w:t>НУЖНОЕ ОТМЕТИ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/>
              </w:rPr>
              <w:t>V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788" w:firstLine="708"/>
        <w:jc w:val="center"/>
        <w:rPr/>
      </w:pPr>
      <w:r>
        <w:rPr>
          <w:b/>
          <w:sz w:val="28"/>
          <w:szCs w:val="28"/>
        </w:rPr>
        <w:t xml:space="preserve">Таблица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9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83"/>
        <w:gridCol w:w="783"/>
        <w:gridCol w:w="71"/>
        <w:gridCol w:w="603"/>
        <w:gridCol w:w="46"/>
        <w:gridCol w:w="1080"/>
        <w:gridCol w:w="6480"/>
        <w:gridCol w:w="522"/>
        <w:gridCol w:w="24"/>
      </w:tblGrid>
      <w:tr>
        <w:trPr/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</w:rPr>
              <w:t>Выполняется на объектах капитального строительства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и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НАИМЕНОВАНИЕ ВИДОВ РАБОТ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1" w:hRule="atLeast"/>
          <w:cantSplit w:val="true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before="0" w:after="0"/>
              <w:ind w:left="113" w:right="113" w:hanging="0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  <w:t>НЕ относящихся</w:t>
            </w:r>
          </w:p>
          <w:p>
            <w:pPr>
              <w:pStyle w:val="Style15"/>
              <w:spacing w:before="0" w:after="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Unicode MS"/>
                <w:color w:val="000000"/>
                <w:sz w:val="18"/>
                <w:szCs w:val="18"/>
              </w:rPr>
              <w:t xml:space="preserve">к особо опасным, технически сложным и уникальным 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before="0" w:after="0"/>
              <w:ind w:left="113" w:right="113" w:hanging="0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  <w:t xml:space="preserve">ОТНОСЯЩИХСЯ </w:t>
            </w:r>
            <w:r>
              <w:rPr>
                <w:rFonts w:eastAsia="Arial Unicode MS"/>
                <w:color w:val="000000"/>
                <w:sz w:val="18"/>
                <w:szCs w:val="18"/>
              </w:rPr>
              <w:t>к уникальным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0" w:after="0"/>
              <w:ind w:left="113" w:right="113" w:hanging="0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  <w:t xml:space="preserve">ОТНОСЯЩИХСЯ </w:t>
            </w:r>
          </w:p>
          <w:p>
            <w:pPr>
              <w:pStyle w:val="Style15"/>
              <w:spacing w:before="0" w:after="0"/>
              <w:ind w:left="113" w:right="113" w:hanging="0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 xml:space="preserve">к особо опасным, технически </w:t>
            </w:r>
          </w:p>
          <w:p>
            <w:pPr>
              <w:pStyle w:val="Style15"/>
              <w:spacing w:before="0" w:after="0"/>
              <w:ind w:left="113" w:right="113" w:hanging="0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сложным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0" w:after="0"/>
              <w:ind w:left="113" w:right="113" w:hanging="0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  <w:t xml:space="preserve">ИСПОЛЬЗОВАНИЯ   </w:t>
            </w:r>
            <w:r>
              <w:rPr>
                <w:rFonts w:eastAsia="Arial Unicode MS"/>
                <w:color w:val="000000"/>
                <w:sz w:val="18"/>
                <w:szCs w:val="18"/>
              </w:rPr>
              <w:t>атомной  энергии</w:t>
            </w:r>
            <w:r>
              <w:rPr>
                <w:rFonts w:eastAsia="Arial Unicode MS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left="113" w:right="113" w:hanging="0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Геодезические работы, выполняемые на строительных площадках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збивочные работы в процессе строительства*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Геодезический контроль точности геометрических параметров зданий и сооружений*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Подготовительные работы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зборка (демонтаж) зданий и сооружений, стен, перекрытий, лестничных маршей и иных конструктивных и связанных с ними элементов или их частей*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троительство временных: дорог; площадок; инженерных сетей и сооружений*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стройство рельсовых подкрановых путей и фундаментов (опоры) стационарных кранов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.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становка и демонтаж инвентарных наружных и внутренних лесов, технологических мусоропроводов*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Земляные работы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еханизированная разработка грунта*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зработка грунта и устройство дренажей в водохозяйственном строительстве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зработка грунта методом гидромеханизации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.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боты по искусственному замораживанию грунтов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.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плотнение грунта катками, грунтоуплотняющими машинами или тяжелыми трамбовками*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.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еханизированное рыхление и разработка вечномерзлых грунтов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.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боты по водопонижению, организации поверхностного стока и водоотвода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Устройство скважин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4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Бурение, строительство и монтаж нефтяных и газовых скважин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4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Бурение и обустройство скважин (кроме нефтяных и газовых скважин)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4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Крепление скважин трубами, извлечение труб, свободный спуск или подъем труб из скважин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4.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Тампонажные работы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4.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ооружение шахтных колодцев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Свайные работы. Закрепление грунтов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5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вайные работы, выполняемые с земли, в том числе в морских и речных условиях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5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вайные работы, выполняемые в мерзлых и вечномерзлых грунтах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5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стройство ростверков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5.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стройство забивных и буронабивных свай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5.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Термическое укрепление грунтов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5.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Цементация грунтовых оснований с забивкой инъекторов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5.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иликатизация и смолизация грунтов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>5.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боты по возведению сооружений способом "стена в грунте".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5.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огружение и подъем стальных и шпунтованных свай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Устройство бетонных и железобетонных монолитных конструкций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Опалубочные работы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Арматурные работы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стройство монолитных бетонных и железобетонных конструкций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Монтаж сборных бетонных и железобетонных конструкций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7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фундаментов и конструкций подземной части зданий и сооружений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7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элементов конструкций надземной части зданий и сооружений, в том числе колонн, рам, ригелей, ферм, балок, плит, поясов, панелей стен и перегородок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7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объемных блоков, в том числе вентиляционных блоков, шахт лифтов и мусоропроводов, санитарно-технических кабин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Буровзрывные работы при строительстве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Работы по устройству каменных конструкций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9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стройство конструкций зданий и сооружений из природных и искусственных камней, в том числе с облицовкой*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9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стройство конструкций из кирпича, в том числе с облицовкой*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9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стройство отопительных печей и очагов*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Монтаж металлических конструкций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, усиление и демонтаж конструктивных элементов и ограждающих конструкций зданий и сооружений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, усиление и демонтаж конструкций транспортных галерей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, усиление и демонтаж резервуарных конструкций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.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, усиление и демонтаж мачтовых сооружений, башен, вытяжных труб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.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Монтаж, усиление и демонтаж технологических конструкций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.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Монтаж и демонтаж тросовых несущих конструкций (растяжки, вантовые конструкции и прочие)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1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Монтаж деревянных конструкций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1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, усиление и демонтаж конструктивных элементов и ограждающих конструкций зданий и сооружений, в том числе из клееных конструкций *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1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борка жилых и общественных зданий из деталей заводского изготовления комплектной поставки*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1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Защита строительных конструкций, трубопроводов и оборудования (кроме магистральных и промысловых трубопроводов)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2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Футеровочные работы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2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Кладка из кислотоупорного кирпича и фасонных кислотоупорных керамических изделий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2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Защитное покрытие лакокрасочными материалами*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2.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Гуммирование (обкладка листовыми резинами и жидкими резиновыми смесями)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2.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стройство оклеечной изоляции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2.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стройство металлизационных покрытий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2.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Нанесение лицевого покрытия при устройстве монолитного пола в помещениях с агрессивными средами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2.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Антисептирование деревянных конструкций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2.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Гидроизоляция строительных конструкций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2.1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боты по теплоизоляции зданий, строительных конструкций и оборудования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2.1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боты по теплоизоляции трубопроводов*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2.1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боты по огнезащите строительных конструкций и оборудования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1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Устройство кровель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3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стройство кровель из штучных и листовых материалов*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3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стройство кровель из рулонных материалов*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3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стройство наливных кровель*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1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Фасадные работы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4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блицовка поверхностей природными и искусственными камнями и линейными фасонными камнями*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4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тройство вентилируемых фасадов*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1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Устройство внутренних инженерных систем и оборудования зданий и сооружений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5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стройство и демонтаж системы водопровода и канализации*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5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стройство и демонтаж системы отопления*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5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стройство и демонтаж системы газоснабжения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5.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стройство и демонтаж системы вентиляции и кондиционирования воздуха*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5.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стройство системы электроснабжения*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5.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стройство электрических и иных сетей управления системами жизнеобеспечения зданий и сооружений*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1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Устройство наружных сетей водопровода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6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кладка трубопроводов водопроводных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6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и демонтаж запорной арматуры и оборудования водопроводных сетей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6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стройство водопроводных колодцев, оголовков, гасителей водосборов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6.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Очистка полости и испытание трубопроводов водопровода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1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Устройство наружных сетей канализации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7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кладка трубопроводов канализационных безнапорных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7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кладка трубопроводов канализационных напорных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7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и демонтаж запорной арматуры и оборудования канализационных сетей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7.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стройство канализационных и водосточных колодцев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7.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стройство фильтрующего основания под иловые площадки и поля фильтрации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7.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кладка дренажных труб на иловых площадках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7.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чистка полости и испытание трубопроводов канализации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1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Устройство наружных сетей теплоснабжения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8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кладка трубопроводов теплоснабжения с температурой теплоносителя до 115 градусов Цельсия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8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кладка трубопроводов теплоснабжения с температурой теплоносителя 115 градусов Цельсия и выше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8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и демонтаж запорной арматуры и оборудования сетей теплоснабжения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8.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стройство колодцев и камер сетей теплоснабжения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8.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Очистка полости и испытание трубопроводов теплоснабжения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1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Устройство наружных сетей газоснабжения, кроме магистральных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9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кладка газопроводов с рабочим давлением до 0,005 МПа включительно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9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кладка газопроводов с рабочим давлением от 0,005 МПа до 0,3 МПа включительно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9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кладка газопроводов с рабочим давлением от 0,3 МПа до 1,2 МПа включительно (для природного газа), до 1,6 МПа включительно (для сжиженного углеводородного газа)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9.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становка сборников конденсата гидрозатворов и компенсаторов на газопроводах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9.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и демонтаж газорегуляторных пунктов и установок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9.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и демонтаж резервуарных и групповых баллонных установок сжиженного газа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9.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Ввод газопровода в здания и сооружения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9.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и демонтаж газового оборудования потребителей, использующих природный и сжиженный газ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9.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Врезка под давлением в действующие газопроводы, отключение и заглушка под давлением действующих газопроводов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9.1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Очистка полости и испытание газопроводов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2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Устройство наружных электрических сетей и линий связи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0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стройство сетей электроснабжения напряжением до 1кВ включительно*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0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стройство сетей электроснабжения напряжением до 35 кВ включительно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0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стройство сетей электроснабжения напряжением до 330 кВ включительно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0.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стройство сетей электроснабжения напряжением более ЗЗ0 кВ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0.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и демонтаж опор для воздушных линий электропередачи напряжением до 35 кВ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0.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и демонтаж опор для воздушных линий электропередачи напряжением до 500 кВ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0.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и демонтаж опор для воздушных линий электропередачи напряжением более 500 кВ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0.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и демонтаж проводов и грозозащитных тросов воздушных линий электропередачи напряжением до 35 кВ включительно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0.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и демонтаж проводов и грозозащитных тросов воздушных линий электропередачи напряжением свыше 35 кВ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0.1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и демонтаж трансформаторных подстанций и линейного электрооборудования напряжением до 35 кВ включительно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0.1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и демонтаж трансформаторных подстанций и линейного электрооборудования напряжением свыше 35 кВ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0.1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тановка распределительных устройств, коммутационной аппаратуры, устройств защиты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0.1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Style w:val="Applestylespan"/>
                <w:i/>
                <w:color w:val="3366FF"/>
                <w:sz w:val="22"/>
                <w:szCs w:val="22"/>
              </w:rPr>
              <w:t xml:space="preserve"> </w:t>
            </w:r>
            <w:r>
              <w:rPr>
                <w:rStyle w:val="Applestylespan"/>
              </w:rPr>
              <w:t>Устройство наружных линий связи, в том числе телефонных, радио и телевидения *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м. Таблицу </w:t>
            </w:r>
            <w:r>
              <w:rPr>
                <w:b/>
                <w:sz w:val="20"/>
                <w:szCs w:val="20"/>
                <w:lang w:val="en-US"/>
              </w:rPr>
              <w:t>N</w:t>
            </w:r>
            <w:r>
              <w:rPr>
                <w:b/>
                <w:sz w:val="20"/>
                <w:szCs w:val="20"/>
              </w:rPr>
              <w:t xml:space="preserve"> 2.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21.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 xml:space="preserve">Устройство </w:t>
            </w:r>
            <w:r>
              <w:rPr>
                <w:rFonts w:eastAsia="Arial Unicode MS"/>
                <w:b/>
                <w:sz w:val="20"/>
                <w:szCs w:val="20"/>
              </w:rPr>
              <w:t xml:space="preserve">объектов </w:t>
            </w:r>
            <w:r>
              <w:rPr>
                <w:rStyle w:val="Applestylespan"/>
                <w:b/>
                <w:sz w:val="20"/>
                <w:szCs w:val="20"/>
              </w:rPr>
              <w:t xml:space="preserve">использования атомной </w:t>
            </w:r>
            <w:r>
              <w:rPr>
                <w:b/>
                <w:sz w:val="20"/>
                <w:szCs w:val="20"/>
              </w:rPr>
              <w:t>энергии</w:t>
            </w:r>
          </w:p>
        </w:tc>
      </w:tr>
      <w:tr>
        <w:trPr/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22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Устройство объектов нефтяной и газовой промышленност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2.1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магистральных и промысловых трубопровод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2.2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боты по обустройству объектов подготовки нефти и газа к транспорту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2.3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стройство нефтебаз и газохранилищ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2.4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стройство сооружений переходов под линейными объектами (автомобильные и железные дороги) и другими препятствиями естественного и искусственного происхожд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2.5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боты по строительству переходов методом наклонно-направленного бур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2.6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стройство электрохимической защиты трубопровод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2.7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Врезка под давлением в действующие магистральные и промысловые трубопроводы, отключение и заглушка под давлением действующих магистральных и промысловых трубопровод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2.8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Выполнение антикоррозийной защиты и изоляционных работ в отношении магистральных и промысловых трубопровод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2.9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боты по обустройству нефтяных и газовых месторождений морского шельф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2.10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боты по строительству газонаполнительных компрессорных станци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2.11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Контроль качества сварных соединений и их изоляц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2.12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Очистка полости и испытание магистральных и промысловых трубопровод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23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Монтажные работы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3.1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подъемно-транспортного оборудова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3.2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лифт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3.3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оборудования тепловых электростанци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3.4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оборудования котельных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3.5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компрессорных установок, насосов и вентиляторов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3.6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электротехнических установок, оборудования, систем автоматики и сигнализации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С</w:t>
            </w:r>
            <w:r>
              <w:rPr>
                <w:rStyle w:val="Applestylespan"/>
                <w:b/>
                <w:sz w:val="20"/>
                <w:szCs w:val="20"/>
              </w:rPr>
              <w:t xml:space="preserve">м. Таблицу </w:t>
            </w:r>
            <w:r>
              <w:rPr>
                <w:rStyle w:val="Applestylespan"/>
                <w:b/>
                <w:sz w:val="20"/>
                <w:szCs w:val="20"/>
                <w:lang w:val="en-US"/>
              </w:rPr>
              <w:t>N</w:t>
            </w:r>
            <w:r>
              <w:rPr>
                <w:rStyle w:val="Applestylespan"/>
                <w:b/>
                <w:sz w:val="20"/>
                <w:szCs w:val="20"/>
              </w:rPr>
              <w:t xml:space="preserve"> 2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23.7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 xml:space="preserve">Монтаж </w:t>
            </w:r>
            <w:r>
              <w:rPr>
                <w:rStyle w:val="Applestylespan"/>
                <w:b/>
                <w:sz w:val="20"/>
                <w:szCs w:val="20"/>
              </w:rPr>
              <w:t>оборудования объектов использования атомной энерг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3.8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оборудования для очистки и подготовки для транспортировки газа и нефт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3.9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оборудования нефте-, газоперекачивающих станций и для иных продуктопровод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3.10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оборудования по сжижению природного газ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3.11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оборудования автозаправочных станци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3.12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оборудования предприятий черной металлург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3.13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оборудования предприятий цветной металлург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3.14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оборудования химической и нефтеперерабатывающей промышленност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3.15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горнодобывающего и горно-обогатительного оборудова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3.16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оборудования объектов инфраструктуры железнодорожного транспорт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3.17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оборудования метрополитенов и тоннеле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>23.18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оборудования гидроэлектрических станций и иных гидротехнических сооружени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3.19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оборудования предприятий электротехнической промышленност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3.20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оборудования предприятий промышленности строительных материал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3.21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оборудования предприятий целлюлозно-бумажной промышленност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3.22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оборудования предприятий текстильной промышленност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3.23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оборудования предприятий полиграфической промышленност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3.24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оборудования предприятий пищевой промышленности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3.25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оборудования театрально-зрелищных предприяти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3.26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оборудования зернохранилищ и предприятий по переработке зер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3.27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оборудования предприятий кинематографии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3.28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оборудования предприятий электронной промышленности и промышленности средств связи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3.29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оборудования учреждений здравоохранения и предприятий медицинской промышленности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3.30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оборудования сельскохозяйственных производств, в том числе рыбопереработки и хранения рыбы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3.31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оборудования предприятий бытового обслуживания и коммунального хозяйства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3.32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водозаборного оборудования, канализационных и очистных сооружени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3.33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оборудования сооружений связи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3.34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Монтаж оборудования объектов космической инфраструктуры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3.35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Монтаж оборудования аэропортов и иных объектов авиационной инфраструктуры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3.36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Монтаж оборудования морских и речных порт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24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Пусконаладочные работы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4.1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усконаладочные работы подъемно-транспортного оборудова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4.2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усконаладочные работы лифт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4.3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усконаладочные работы синхронных генераторов и систем возбужд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4.4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усконаладочные работы силовых и измерительных трансформатор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4.5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усконаладочные работы коммутационных аппарат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4.6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усконаладочные работы устройств релейной защиты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4.7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усконаладочные работы автоматики в электроснабжении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4.8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усконаладочные работы систем напряжения и оперативного ток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4.9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усконаладочные работы электрических машин и электропривод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4.10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усконаладочные работы систем автоматики, сигнализации и взаимосвязанных устройств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4.11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усконаладочные работы автономной наладки систем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4.12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усконаладочные работы комплексной наладки систем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4.13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усконаладочные работы средств телемеханики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4.14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Наладки систем вентиляции и кондиционирования воздуха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4.15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усконаладочные работы автоматических станочных лини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4.16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усконаладочные работы станков металлорежущих многоцелевых с ЧПУ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4.17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усконаладочные работы станков уникальных металлорежущих массой свыше 100 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4.18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усконаладочные работы холодильных установок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4.19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усконаладочные работы компрессорных установок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4.20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усконаладочные работы паровых котл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4.21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усконаладочные работы водогрейных теплофикационных котлов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4.22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усконаладочные работы котельно-вспомогательного оборудования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4.23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усконаладочные работы оборудования водоочистки и оборудования химводоподготовк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4.24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усконаладочные работы технологических установок топливного хозяйств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4.25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усконаладочные работы газовоздушного тракт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4.26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усконаладочные работы общекотельных систем и инженерных коммуникаци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4.27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усконаладочные работы оборудования для обработки и отделки древесины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4.28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усконаладочные работы сушильных установок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4.29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усконаладочные работы сооружений водоснабж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4.30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усконаладочные работы сооружений канализац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4.31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усконаладочные работы на сооружениях нефтегазового комплекс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Style w:val="Applestylespan"/>
                <w:b/>
                <w:sz w:val="20"/>
                <w:szCs w:val="20"/>
              </w:rPr>
              <w:t xml:space="preserve">См. Таблицу </w:t>
            </w:r>
            <w:r>
              <w:rPr>
                <w:rStyle w:val="Applestylespan"/>
                <w:b/>
                <w:sz w:val="20"/>
                <w:szCs w:val="20"/>
                <w:lang w:val="en-US"/>
              </w:rPr>
              <w:t>N</w:t>
            </w:r>
            <w:r>
              <w:rPr>
                <w:rStyle w:val="Applestylespan"/>
                <w:b/>
                <w:sz w:val="20"/>
                <w:szCs w:val="20"/>
              </w:rPr>
              <w:t xml:space="preserve"> 2.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24.32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Style w:val="Applestylespan"/>
                <w:b/>
                <w:sz w:val="20"/>
                <w:szCs w:val="20"/>
              </w:rPr>
              <w:t>Пусконаладочные работы на объектах использования атомной энерг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25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Устройство автомобильных дорог и аэродром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5.1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боты по устройству земляного полотна для автомобильных дорог, перронов аэропортов, взлетно-посадочных полос, рулежных дорожек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5.2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стройство оснований автомобильных дорог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5.3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стройство оснований перронов аэропортов, взлетно-посадочных полос, рулежных дорожек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5.4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стройства покрытий автомобильных дорог, в том числе укрепляемых вяжущими материалам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5.5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стройства покрытий перронов аэропортов, взлетно-посадочных полос, рулежных дорожек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5.6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стройство дренажных, водосборных, водопропускных, водосбросных устройст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5.7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тройство защитных ограждений и элементов обустройства автомобильных дорог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5.8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тройство разметки проезжей части автомобильных дорог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26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Устройство железнодорожных и трамвайных путе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6.1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боты по устройству земляного полотна для железнодорожных путе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6.2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боты по устройству земляного полотна для трамвайных путе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6.3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стройство верхнего строения железнодорожного пут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6.4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стройство водоотводных и защитных сооружений земляного полотна железнодорожного пут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6.5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сигнализации, централизации и блокировки железных дорог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6.6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Электрификация железных дорог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6.7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Закрепление грунтов в полосе отвода железной дорог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6.8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стройство железнодорожных переезд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27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Устройство тоннелей, метрополитен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7.1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роходка выработки тоннелей и метрополитенов без применения специальных способов проходк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7.2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роходка выработки тоннелей и метрополитенов с применением искусственного заморажива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7.3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роходка выработки тоннелей и метрополитенов с применением тампонаж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7.4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роходка выработки тоннелей и метрополитенов с применением электрохимического закреп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7.5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роходка выработки тоннелей и метрополитенов с применением опускной креп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7.6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стройство внутренних конструкций тоннелей и метрополитен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7.7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стройство пути метрополите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28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Устройство шахтных сооружени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8.1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роходка выработки шахтных сооружений без применения специальных способов проходк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8.2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роходка выработки шахтных сооружений с применением искусственного заморажива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8.3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роходка выработки шахтных сооружений с применением тампонаж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8.4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роходка выработки шахтных сооружений с применением электрохимического закреп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8.5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оходка выработки шахтных сооружений с применением опускной креп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29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Устройство мостов, эстакад и путепровод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9.1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стройство монолитных железобетонных и бетонных конструкций мостов, эстакад и путепровод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9.2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стройство сборных железобетонных конструкций мостов, эстакад и путепровод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9.3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стройство конструкций пешеходных мост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9.4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стальных пролетных строений мостов, эстакад и путепровод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9.5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стройство деревянных мостов, эстакад и путепровод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9.6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стройство каменных мостов, эстакад и путепровод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9.7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кладка труб водопропускных на готовых фундаментах (основаниях) и лотков водоотводных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30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Гидротехнические работы, водолазные работы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0.1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зработка и перемещение грунта гидромониторными и плавучими земснарядам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0.2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ыхление и разработка грунтов под водой механизированным способом и выдачей в отвал или плавучие средств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0.3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Бурение и обустройство скважин под водо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0.4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вайные работы, выполняемые в морских условиях с плавучих средств, в том числе устройство свай-оболочек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0.5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вайные работы, выполняемые в речных условиях с плавучих средств, в том числе устройство свай-оболочек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0.6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Возведение сооружений в морских и речных условиях из природных и искусственных массив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0.7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Возведение дамб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0.8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, демонтаж строительных конструкций в подводных условиях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0.9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кладка трубопроводов в подводных условиях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0.10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кладка кабелей в подводных условиях, в том числе электрических и связ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0.11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одолазные (подводно-строительные) работы, в том числе контроль за качеством гидротехнических работ под водо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31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Промышленные печи и дымовые трубы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1.1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Кладка доменных пече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1.2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Кладка верхнего строения ванных стекловаренных пече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1.3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печей из сборных элементов повышенной заводской готовност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1.4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Электролизеры для алюминиевой промышленност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1.5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Футеровка промышленных дымовых и вентиляционных печей и труб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32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2.1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троительный контроль за общестроительными работами (группы видов работ N 1-3, 5-7, 9-14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2.2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троительный контроль за работами по обустройству скважин (группа видов работ N 4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2.3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троительный контроль за буровзрывными работами (группа видов работ N 8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2.4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троительный контроль за работами в области водоснабжения и канализации (вид работ N 15.1, 23.32, 24.29, 24.30, группы видов работ N 16, 17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2.5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троительный контроль за работами в области теплогазоснабжения и вентиляции (виды работ N 15.2, 15.3, 15.4, 23.4, 23.5, 24.14, 24.19, 24.20, 24.21, 24.22, 24.24, 24.25, 24.26, группы видов работ N 18, 19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2.6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троительный контроль за работами в области пожарной безопасности (вид работ N 12.3, 12.12, 23.6, 24.10-24.12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2.7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троительный контроль за работами в области электроснабжения (вид работ N 15.5, 15.6, 23.6, 24.3-24.10, группа видов работ N 20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2.8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Строительный контроль при </w:t>
            </w:r>
            <w:r>
              <w:rPr>
                <w:rFonts w:eastAsia="Arial Unicode MS"/>
                <w:sz w:val="20"/>
                <w:szCs w:val="20"/>
              </w:rPr>
              <w:t>строительстве, реконструкции и капитальном ремонте сооружений связи (</w:t>
            </w:r>
            <w:r>
              <w:rPr>
                <w:rStyle w:val="Applestylespan"/>
                <w:sz w:val="20"/>
                <w:szCs w:val="20"/>
              </w:rPr>
              <w:t>виды работ N 20.13, 23.6, 23.28, 23.33, 24.7, 24.10, 24.11, 24.12</w:t>
            </w:r>
            <w:r>
              <w:rPr>
                <w:rFonts w:eastAsia="Arial Unicode MS"/>
                <w:sz w:val="20"/>
                <w:szCs w:val="20"/>
              </w:rPr>
              <w:t>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2.9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троительный контроль при строительстве, реконструкции и капитальном ремонте объектов нефтяной и газовой промышленности (вид работ N 23.9, 23.10, группа видов работ N 22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2.10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троительный контроль при строительстве, реконструкции и капитальном ремонте автомобильных дорог и аэродромов, мостов, эстакад и путепроводов (вид работ N 23.35, группы видов работ            N 25, 29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2.11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троительный контроль при устройстве железнодорожных и трамвайных путей (виды работ N 23.16, группа видов работ N 26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2.12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троительный контроль при строительстве, реконструкции и капитальном ремонте в подземных условиях (виды работ N 23.17, группы видов работ N 27, 28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2.13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троительный контроль за гидротехническими и водолазными работами (группа видов работ N 30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2.14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троительный контроль при строительстве, реконструкции и капитальном ремонте промышленных печей и дымовых труб (группа видов работ N 31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33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 xml:space="preserve"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(генеральным подрядчиком)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/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33.1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Промышленное строительство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3.1.1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редприятия и объекты топливной промышленност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3.1.2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редприятия и объекты угольной промышленност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3.1.3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редприятия и объекты черной металлург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3.1.4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редприятия и объекты цветной металлург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3.1.5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редприятия и объекты химической и нефтехимической промышленност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3.1.6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редприятия и объекты машиностроения и металлообработк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3.1.7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редприятия и объекты лесной, деревообрабатывающей, целлюлозно-бумажной промышленност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3.1.8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редприятия и объекты легкой промышленности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3.1.9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редприятия и объекты пищевой промышленности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3.1.10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редприятия и объекты сельского и лесного хозяйства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3.1.11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Тепловые электростанц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См. Таблицу N 2.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33.1.12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Объекты использования атомной энерг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3.1.13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Объекты электроснабжения свыше 110 к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3.1.14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Объекты нефтегазового комплекс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33.2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Транспортное строительство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3.2.1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Автомобильные дороги и объекты инфраструктуры автомобильного транспорт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3.2.2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Железные дороги и объекты инфраструктуры железнодорожного транспорт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3.2.3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Аэропорты и иные объекты авиационной инфраструктуры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3.2.4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Тоннели автомобильные и железнодорожны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3.2.5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етрополитены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3.2.6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сты (большие и средние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3.2.7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редприятия и объекты общественного транспорта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33.3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Жилищно-гражданское строительство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33.4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Объекты электроснабжения до 110 кВ включительно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33.5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Объекты теплоснабж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33.6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Объекты газоснабж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33.7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Объекты водоснабжения и канализац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33.8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Здания и сооружения объектов связ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33.9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Объекты морского транспорт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33.10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Объекты речного транспорт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33.11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Объекты гидроэнергетик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33.12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Дамбы, плотины, каналы, берегоукрепительные сооружения, водохранилища (за исключением объектов гидроэнергетики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33.13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Гидромелиоративные объекты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/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b/>
                <w:b/>
                <w:sz w:val="20"/>
                <w:szCs w:val="20"/>
              </w:rPr>
            </w:pPr>
            <w:r>
              <w:rPr>
                <w:rStyle w:val="Applestylespan"/>
                <w:b/>
              </w:rPr>
              <w:t xml:space="preserve">См. Таблицу </w:t>
            </w:r>
            <w:r>
              <w:rPr>
                <w:rStyle w:val="Applestylespan"/>
                <w:b/>
                <w:lang w:val="en-US"/>
              </w:rPr>
              <w:t>N</w:t>
            </w:r>
            <w:r>
              <w:rPr>
                <w:rStyle w:val="Applestylespan"/>
                <w:b/>
              </w:rPr>
              <w:t xml:space="preserve"> 2.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color w:val="000000"/>
              </w:rPr>
              <w:t>34.</w:t>
            </w:r>
          </w:p>
        </w:tc>
        <w:tc>
          <w:tcPr>
            <w:tcW w:w="7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Style w:val="Applestylespan"/>
                <w:b/>
              </w:rPr>
              <w:t xml:space="preserve">Работы по осуществлению строительного контроля застройщиком, либо привлекаемым застройщиком или заказчиком на основании договора юридическим лицом или индивидуальным предпринимателем при строительстве, реконструкции и капитальном ремонте объектов использования атомной энергии (виды работ N 23.7, 24.32, группа видов работ N 21)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en-US" w:eastAsia="en-US" w:bidi="en-US"/>
              </w:rPr>
            </w:pPr>
            <w:r>
              <w:rPr>
                <w:rFonts w:eastAsia="Arial Unicode MS"/>
                <w:b/>
                <w:sz w:val="20"/>
                <w:szCs w:val="20"/>
                <w:lang w:val="en-US" w:eastAsia="en-US" w:bidi="en-US"/>
              </w:rPr>
            </w:r>
          </w:p>
        </w:tc>
      </w:tr>
    </w:tbl>
    <w:p>
      <w:pPr>
        <w:pStyle w:val="Style15"/>
        <w:spacing w:before="0" w:after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Style15"/>
        <w:spacing w:before="0" w:after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Style15"/>
        <w:spacing w:before="0" w:after="0"/>
        <w:ind w:left="7788" w:firstLine="708"/>
        <w:jc w:val="both"/>
        <w:rPr>
          <w:rFonts w:eastAsia="Arial Unicode MS"/>
          <w:b/>
          <w:b/>
          <w:sz w:val="28"/>
          <w:szCs w:val="28"/>
          <w:lang w:val="en-US"/>
        </w:rPr>
      </w:pPr>
      <w:r>
        <w:rPr>
          <w:rFonts w:eastAsia="Arial Unicode MS"/>
          <w:b/>
          <w:sz w:val="28"/>
          <w:szCs w:val="28"/>
        </w:rPr>
        <w:t xml:space="preserve">Таблица </w:t>
      </w:r>
      <w:r>
        <w:rPr>
          <w:rFonts w:eastAsia="Arial Unicode MS"/>
          <w:b/>
          <w:sz w:val="28"/>
          <w:szCs w:val="28"/>
          <w:lang w:val="en-US"/>
        </w:rPr>
        <w:t>N 2</w:t>
      </w:r>
    </w:p>
    <w:p>
      <w:pPr>
        <w:pStyle w:val="Style15"/>
        <w:spacing w:before="0" w:after="0"/>
        <w:jc w:val="both"/>
        <w:rPr>
          <w:rFonts w:eastAsia="Arial Unicode MS"/>
          <w:b/>
          <w:b/>
          <w:sz w:val="20"/>
          <w:szCs w:val="20"/>
          <w:lang w:val="en-US"/>
        </w:rPr>
      </w:pPr>
      <w:r>
        <w:rPr>
          <w:rFonts w:eastAsia="Arial Unicode MS"/>
          <w:b/>
          <w:sz w:val="20"/>
          <w:szCs w:val="20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0"/>
        <w:gridCol w:w="761"/>
        <w:gridCol w:w="768"/>
        <w:gridCol w:w="769"/>
        <w:gridCol w:w="768"/>
        <w:gridCol w:w="768"/>
        <w:gridCol w:w="849"/>
        <w:gridCol w:w="4747"/>
      </w:tblGrid>
      <w:tr>
        <w:trPr/>
        <w:tc>
          <w:tcPr>
            <w:tcW w:w="4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</w:rPr>
              <w:t>Выполняется на объектах капитального строительства, отнесенных к объектам использования атомной энергии в зависимости от суммы договора на выполнение работ: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и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</w:t>
            </w:r>
          </w:p>
        </w:tc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НАИМЕНОВАНИЕ ВИДОВ РАБОТ</w:t>
            </w:r>
          </w:p>
        </w:tc>
      </w:tr>
      <w:tr>
        <w:trPr>
          <w:trHeight w:val="2701" w:hRule="atLeast"/>
          <w:cantSplit w:val="true"/>
        </w:trPr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before="0" w:after="0"/>
              <w:ind w:left="113" w:right="113" w:hanging="0"/>
              <w:jc w:val="center"/>
              <w:rPr>
                <w:rFonts w:eastAsia="Arial Unicode MS"/>
                <w:color w:val="000000"/>
                <w:szCs w:val="18"/>
              </w:rPr>
            </w:pPr>
            <w:r>
              <w:rPr>
                <w:rFonts w:eastAsia="Arial Unicode MS"/>
                <w:color w:val="000000"/>
                <w:szCs w:val="18"/>
              </w:rPr>
              <w:t>Не более 10 млн. рублей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before="0" w:after="0"/>
              <w:ind w:left="113" w:right="113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Не более 60 млн. рублей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before="0" w:after="0"/>
              <w:ind w:left="113" w:right="113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Не более 500 млн. рублей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before="0" w:after="0"/>
              <w:ind w:left="113" w:right="113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Не более 3 млрд. рублей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before="0" w:after="0"/>
              <w:ind w:left="113" w:right="113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Не более 10 млрд. рублей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before="0" w:after="0"/>
              <w:ind w:left="113" w:right="113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 млрд. рублей и более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left="113" w:right="113" w:hanging="0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21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Устройство объектов использования атомной энергии</w:t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1.1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боты по сооружению объектов с ядерными установками</w:t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1.2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боты по сооружению объектов ядерного оружейного комплекса</w:t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1.3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боты по сооружению ускорителей элементарных частиц и горячих камер</w:t>
            </w:r>
          </w:p>
          <w:p>
            <w:pPr>
              <w:pStyle w:val="Style15"/>
              <w:spacing w:before="28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1.4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боты по сооружению объектов хранения ядерных материалов и радиоактивных веществ, хранилищ радиоактивных отходов</w:t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1.5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боты по сооружению объектов ядерного топливного цикла</w:t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1.6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боты по сооружению объектов по добыче и переработке урана</w:t>
            </w:r>
          </w:p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1.7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боты по выводу из эксплуатации объектов использования атомной энергии</w:t>
            </w:r>
          </w:p>
        </w:tc>
      </w:tr>
      <w:tr>
        <w:trPr/>
        <w:tc>
          <w:tcPr>
            <w:tcW w:w="4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23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Монтажные работы</w:t>
            </w:r>
          </w:p>
        </w:tc>
      </w:tr>
      <w:tr>
        <w:trPr/>
        <w:tc>
          <w:tcPr>
            <w:tcW w:w="4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3.7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онтаж оборудования объектов использования атомной энергии</w:t>
            </w:r>
          </w:p>
        </w:tc>
      </w:tr>
      <w:tr>
        <w:trPr/>
        <w:tc>
          <w:tcPr>
            <w:tcW w:w="4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24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Пусконаладочные работы</w:t>
            </w:r>
          </w:p>
        </w:tc>
      </w:tr>
      <w:tr>
        <w:trPr/>
        <w:tc>
          <w:tcPr>
            <w:tcW w:w="4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4.32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усконаладочные работы на объектах использования атомной энергии</w:t>
            </w:r>
          </w:p>
        </w:tc>
      </w:tr>
      <w:tr>
        <w:trPr/>
        <w:tc>
          <w:tcPr>
            <w:tcW w:w="4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color w:val="000000"/>
                <w:sz w:val="44"/>
                <w:szCs w:val="44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33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: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44"/>
                <w:szCs w:val="44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44"/>
                <w:szCs w:val="44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44"/>
                <w:szCs w:val="44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44"/>
                <w:szCs w:val="44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44"/>
                <w:szCs w:val="44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44"/>
                <w:szCs w:val="44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3.1.12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Объекты использования атомной энергии</w:t>
            </w:r>
          </w:p>
        </w:tc>
      </w:tr>
      <w:tr>
        <w:trPr/>
        <w:tc>
          <w:tcPr>
            <w:tcW w:w="4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34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Работы по осуществлению строительного контроля застройщиком, либо привлекаемым застройщиком или заказчиком на основании договора юридическим лицом или индивидуальным предпринимателем при строительстве, реконструкции и капитальном ремонте объектов использования атомной энергии (виды работ N 23.7, 24.32, группа видов работ N 21)</w:t>
            </w:r>
          </w:p>
        </w:tc>
      </w:tr>
    </w:tbl>
    <w:p>
      <w:pPr>
        <w:pStyle w:val="Style15"/>
        <w:spacing w:before="0" w:after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Style15"/>
        <w:spacing w:before="0" w:after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Style15"/>
        <w:spacing w:before="0" w:after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* Данные виды и группы видов работ требуют получения Свидетельства о допуске на виды работ, влияющие на безопасность объекта капитального строительства, в случае выполнения таких работ на объектах, указанных в статье 48.1 Градостроительного кодекса Российской Федерации</w:t>
      </w:r>
    </w:p>
    <w:p>
      <w:pPr>
        <w:pStyle w:val="Style15"/>
        <w:spacing w:before="0" w:after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788" w:leader="none"/>
          <w:tab w:val="left" w:pos="7924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                                                 ______________                                      ______________________</w:t>
      </w:r>
    </w:p>
    <w:p>
      <w:pPr>
        <w:pStyle w:val="Normal"/>
        <w:tabs>
          <w:tab w:val="clear" w:pos="708"/>
          <w:tab w:val="left" w:pos="4788" w:leader="none"/>
          <w:tab w:val="left" w:pos="792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должность руководителя) </w:t>
        <w:tab/>
        <w:t xml:space="preserve">    (подпись)</w:t>
        <w:tab/>
        <w:t xml:space="preserve">    (расшифровка подписи)</w:t>
      </w:r>
    </w:p>
    <w:p>
      <w:pPr>
        <w:pStyle w:val="Normal"/>
        <w:tabs>
          <w:tab w:val="clear" w:pos="708"/>
          <w:tab w:val="left" w:pos="4788" w:leader="none"/>
          <w:tab w:val="left" w:pos="792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788" w:leader="none"/>
          <w:tab w:val="left" w:pos="7924" w:leader="none"/>
        </w:tabs>
        <w:rPr>
          <w:sz w:val="20"/>
          <w:szCs w:val="20"/>
        </w:rPr>
      </w:pPr>
      <w:r>
        <w:rPr>
          <w:sz w:val="20"/>
          <w:szCs w:val="20"/>
        </w:rPr>
        <w:t>МП</w:t>
        <w:tab/>
        <w:t>Дата:                                                    «____»___________ 20__ г.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Arial Unicode MS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30:00Z</dcterms:created>
  <dc:creator>i.nikolskaya</dc:creator>
  <dc:description/>
  <dc:language>en-US</dc:language>
  <cp:lastModifiedBy>DimaS</cp:lastModifiedBy>
  <cp:lastPrinted>2011-06-02T15:59:00Z</cp:lastPrinted>
  <dcterms:modified xsi:type="dcterms:W3CDTF">2011-09-09T08:30:00Z</dcterms:modified>
  <cp:revision>2</cp:revision>
  <dc:subject/>
  <dc:title>Приложение 1 к Заявлению</dc:title>
</cp:coreProperties>
</file>